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6 год                               и 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 2026 году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376"/>
        <w:gridCol w:w="2159"/>
      </w:tblGrid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реализации муниципальной программы «Устойчивое развитие сельских территорий муниципального образования «Ершичский муниципальный округ» Смоленской области»: 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на возмещение затрат в связи с оказанием услуг по осуществлению функционирования  муниципальных бань муниципального образования «Ершичский муниципальный округ» Смоленской област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на территории муниципального образования «Ершичский муниципальный округ» Смоленской области»: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ъектам малого и среднего предпринимательства на создание собственного дел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55:00Z</dcterms:created>
  <dc:creator>Романенкова</dc:creator>
  <dc:description/>
  <cp:keywords/>
  <dc:language>en-US</dc:language>
  <cp:lastModifiedBy>Intel</cp:lastModifiedBy>
  <dcterms:modified xsi:type="dcterms:W3CDTF">2025-12-24T16:55:00Z</dcterms:modified>
  <cp:revision>2</cp:revision>
  <dc:subject/>
  <dc:title>ЦЕЛИ</dc:title>
</cp:coreProperties>
</file>